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52"/>
          <w:szCs w:val="72"/>
        </w:rPr>
      </w:pPr>
      <w:r>
        <w:rPr>
          <w:rFonts w:cs="Times New Roman" w:ascii="Times New Roman" w:hAnsi="Times New Roman"/>
          <w:b/>
          <w:sz w:val="52"/>
          <w:szCs w:val="72"/>
        </w:rPr>
        <w:t>Урок алгебры в 9 классе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52"/>
          <w:szCs w:val="72"/>
        </w:rPr>
      </w:pPr>
      <w:r>
        <w:rPr>
          <w:rFonts w:cs="Times New Roman" w:ascii="Times New Roman" w:hAnsi="Times New Roman"/>
          <w:b/>
          <w:i/>
          <w:sz w:val="52"/>
          <w:szCs w:val="72"/>
        </w:rPr>
        <w:t>«Сочетания»</w:t>
      </w:r>
    </w:p>
    <w:p>
      <w:pPr>
        <w:pStyle w:val="Heading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 СОЧЕТАН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изучение нового материал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вести понятие «сочетания без повторений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вести сравнительный анализ перестановок, размещений, сочетан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знакомить учащихся с формулой и рассмотреть задачи, при которых она используетс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ствовать запоминанию основной терминологии, умению устанавливать события вероятности и вычислять перестановки и разме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ствовать развитию интереса к математике; умений применять новый материал на практике и в жизн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ствовать воспитанию аккуратности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интерактивная доска, компьютер, презентац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. Устный счё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зн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осмысление и закрепл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Style16"/>
        <w:numPr>
          <w:ilvl w:val="0"/>
          <w:numId w:val="5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, выставление оценок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b/>
          <w:sz w:val="32"/>
          <w:szCs w:val="32"/>
        </w:rPr>
        <w:t xml:space="preserve"> Организационный момент, сообщение темы урока и постановка цели.</w:t>
      </w:r>
    </w:p>
    <w:p>
      <w:pPr>
        <w:pStyle w:val="Style16"/>
        <w:spacing w:lineRule="atLeast" w:line="240" w:before="0" w:after="0"/>
        <w:ind w:left="-131" w:hanging="0"/>
        <w:contextualSpacing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УЧИТЕЛЬ</w:t>
      </w:r>
      <w:r>
        <w:rPr>
          <w:rFonts w:cs="Times New Roman" w:ascii="Times New Roman" w:hAnsi="Times New Roman"/>
          <w:sz w:val="28"/>
          <w:szCs w:val="32"/>
        </w:rPr>
        <w:t xml:space="preserve">. Сегодня на урока мы продолжаем заглядывать в мир комбинаторики, в мир поиска.  На доске записаны основные понятия раздела «Комбинаторика» (слова записаны не в порядке изучения тем): 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ребор возможных вариантов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рестановки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акториал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мещения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четания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мбинаторное правило умножения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</w:t>
      </w:r>
      <w:r>
        <w:rPr>
          <w:rFonts w:cs="Times New Roman" w:ascii="Times New Roman" w:hAnsi="Times New Roman"/>
          <w:sz w:val="28"/>
          <w:szCs w:val="32"/>
        </w:rPr>
        <w:t>Посмотрите внимательно на слова и попробуйте определить тему урока. Итак, тема урока «Сочетания». Как вы думаете, а основная   цель урока какая?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(учащиеся пытаются определить цель урока). 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новная цель урока: узнать, что такое сочетание, познакомиться с формулой для подсчета сочетаний.</w:t>
      </w:r>
    </w:p>
    <w:p>
      <w:pPr>
        <w:pStyle w:val="Style16"/>
        <w:spacing w:lineRule="atLeast" w:line="240" w:before="0" w:after="0"/>
        <w:ind w:left="-131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УЧИТЕЛЬ. А начнем мы свою работу с повторения ранее изучен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 Устный счёт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е: 2!, 3!, 4!, 5!, 6!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          3)           4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изация опорных знаний</w:t>
      </w:r>
      <w:r>
        <w:rPr>
          <w:rFonts w:cs="Times New Roman" w:ascii="Times New Roman" w:hAnsi="Times New Roman"/>
          <w:sz w:val="28"/>
          <w:szCs w:val="28"/>
        </w:rPr>
        <w:t xml:space="preserve"> (повторение основных понятий и формул).                                                                                                                                                                                                          Перестановки - выборки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элементов, которые отличаются друг от друга только порядком расположения. 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- выборки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ов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которые отличаются и составом, и порядком расположения этих элементов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ула 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.</w:t>
      </w:r>
      <w:r>
        <w:rPr>
          <w:sz w:val="28"/>
          <w:szCs w:val="28"/>
        </w:rPr>
        <w:t xml:space="preserve">     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а)Понятие сочетания</w:t>
      </w:r>
    </w:p>
    <w:p>
      <w:pPr>
        <w:pStyle w:val="Style16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екоторых задачах по комбинаторике не имеет значения порядок расположения объектов во множестве. Важно лишь то, какие именно элементы составляют множество.</w:t>
      </w:r>
    </w:p>
    <w:p>
      <w:pPr>
        <w:pStyle w:val="Style16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примеру, имеются пять гвоздик разного цвета. Обозначим их буквами </w:t>
      </w:r>
      <w:r>
        <w:rPr>
          <w:rFonts w:cs="Times New Roman" w:ascii="Times New Roman" w:hAnsi="Times New Roman"/>
          <w:i/>
          <w:sz w:val="28"/>
          <w:szCs w:val="28"/>
        </w:rPr>
        <w:t>a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 Требуется составить букет из трёх гвоздик. Выясним, какие букеты могут быть составлены.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букет входит гвозди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то можно составить такие букеты: </w:t>
      </w:r>
    </w:p>
    <w:p>
      <w:pPr>
        <w:pStyle w:val="Style16"/>
        <w:ind w:left="0" w:firstLine="284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bc, abd, abe, acd, ace, ade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в букет не входит гвоздика</w:t>
      </w:r>
      <w:r>
        <w:rPr>
          <w:rFonts w:cs="Times New Roman" w:ascii="Times New Roman" w:hAnsi="Times New Roman"/>
          <w:i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, но входит гвозди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то можно получить такие букеты: </w:t>
      </w:r>
    </w:p>
    <w:p>
      <w:pPr>
        <w:pStyle w:val="Style16"/>
        <w:ind w:left="0" w:firstLine="284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c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c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de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букет не входит ни гвоздика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ни гвозди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то возможен только один вариант составления букета:</w:t>
      </w:r>
    </w:p>
    <w:p>
      <w:pPr>
        <w:pStyle w:val="Style16"/>
        <w:ind w:left="0" w:firstLine="284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.  Сочетаниям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элементов п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называется любое множество, составленное и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элементов, выбранных из дан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элементов.</w:t>
      </w:r>
    </w:p>
    <w:p>
      <w:pPr>
        <w:pStyle w:val="Style16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 сочетаний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элементов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обозначают (читается «</w:t>
      </w: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ссмотренном примере, составив все сочетания из 5 элементов по 3, мы нашли, что 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 отличается сочетание от размещения?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tLeast" w:line="240" w:before="0" w:after="0"/>
        <w:ind w:left="-131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УЧИТЕЛЬ. Мы нашли, что из 5 гвоздик можно составить 10 сочетаний по 3 гвоздики. Каким способом находили? (</w:t>
      </w:r>
      <w:r>
        <w:rPr>
          <w:rFonts w:cs="Times New Roman" w:ascii="Times New Roman" w:hAnsi="Times New Roman"/>
          <w:sz w:val="28"/>
          <w:szCs w:val="32"/>
        </w:rPr>
        <w:t>перебор возможных вариантов</w:t>
      </w:r>
      <w:r>
        <w:rPr>
          <w:rFonts w:cs="Times New Roman" w:ascii="Times New Roman" w:hAnsi="Times New Roman"/>
          <w:sz w:val="32"/>
          <w:szCs w:val="32"/>
        </w:rPr>
        <w:t>) А удобно так находить?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) Вывод формулы</w:t>
      </w:r>
    </w:p>
    <w:p>
      <w:pPr>
        <w:pStyle w:val="Style16"/>
        <w:spacing w:lineRule="atLeast" w:line="240" w:before="0" w:after="0"/>
        <w:ind w:left="-131" w:hanging="0"/>
        <w:contextualSpacing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Style16"/>
        <w:ind w:left="0" w:firstLine="284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Выведем формулу числа сочетаний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ов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сним сначала, как       выражается через        и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 Мы нашли, что из 5 элементов можно составить следующие сочетания по 3 элемента: </w:t>
      </w:r>
    </w:p>
    <w:p>
      <w:pPr>
        <w:pStyle w:val="Style16"/>
        <w:ind w:left="0" w:firstLine="284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abc, abd, abe, acd, ace, ade, bcd, bce, bde,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.</w:t>
      </w:r>
    </w:p>
    <w:p>
      <w:pPr>
        <w:pStyle w:val="Style16"/>
        <w:ind w:left="0" w:firstLine="284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каждом сочетании выполним все перестановки. Число перестановок из 3 элементов равно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получим все возможные комбинации из 5 элементов по 3,которые различаются либо самими элементами, либо порядком элементов, т. е. все размещения из 5 элементов по 3. Всего мы получи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размещений.</w:t>
      </w:r>
    </w:p>
    <w:p>
      <w:pPr>
        <w:pStyle w:val="Style16"/>
        <w:ind w:left="0" w:firstLine="284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Значит, 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Отсюда 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Аналогично будем рассуждать в общем случае. Допустим, что имеется множество, содержащ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элементов, и из его элементов составлены все возможные сочетания по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элементов. Число таких сочетаний равно          .   </w:t>
      </w:r>
    </w:p>
    <w:p>
      <w:pPr>
        <w:pStyle w:val="Style16"/>
        <w:ind w:left="0" w:hanging="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В каждом сочетании можно выполнить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перестановок. В результате мы получим все размещения, которые можно составить из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элементов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 Их число равно       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Значит,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ясь тем, что                        , где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, находим, что 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419100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лучили формулу для вычисления числа сочетаний и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ов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при любом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дем примеры.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В классе 30 учеников. Нужно избрать 5 человек на городской слет активистов. Сколькими способами это сделать?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Style16"/>
        <w:ind w:left="0" w:firstLine="284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80</m:t>
        </m:r>
      </m:oMath>
      <w:r>
        <w:rPr>
          <w:rFonts w:cs="Times New Roman" w:ascii="Times New Roman" w:hAnsi="Times New Roman"/>
          <w:sz w:val="28"/>
          <w:szCs w:val="28"/>
        </w:rPr>
        <w:t>Так как все делегаты обладают равными правами и обязанностями, то порядок в выборке не важен. Эти множества из 5 элементов будут отличаться друг от друга только составом. Значит, мы имеем дело с сочетаниями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98280 способов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Сколько различных стартовых шестерок можно образовать из числа 10 волейболистов? 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rFonts w:cs="Times New Roman" w:ascii="Times New Roman" w:hAnsi="Times New Roman"/>
          <w:sz w:val="28"/>
          <w:szCs w:val="28"/>
        </w:rPr>
        <w:t xml:space="preserve">Так как при игре в волейбол функции игроков практически равны, то значение имеет только состав шестерки. Тогда 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210 стартовых шестерок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учатся 12 мальчиков и 10 девочек. Для уборки территории около школы требуется выделить 3 мальчиков и 2 девочек. Сколькими способами это можно сделать?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Style16"/>
        <w:ind w:left="0" w:firstLine="284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Выбрать 3 мальчиков из 12 можно      способами, а 2 девочек из 10 можно выбрать    способами. Так как при каждом выборе мальчиков можно способами выбирать девочек, то сделать выбор учащихся, о котором говориться в задаче,   можно        ∙       способами.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Имеем 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0</m:t>
        </m:r>
      </m:oMath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выбор учащихся для уборки территории можно сделать 9900 способам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осмысление и закрепление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68, 770, 772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  работ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шести врачей поликлиники двух необходимо отправить на курсы повышения квалификации. Сколькими способами это можно сделать?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колько различных двухзначных чисел можно составить, используя цифры  1, 2, 3, 4 при условии, что ни одна цифра не повторяется?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школьном хоре имеется пять солистов. Сколько есть вариантов выбора двух из них для участия в конкурсе?</w:t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колько различных трехзначных чисел можно составить из цифр 1, 2, 3, 4, 5 при условии, что ни одна цифра не повторяется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, выставление оцен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ая тема урока?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ую цель ставили?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знали ли вы, что такое сочетание и как найти?</w:t>
      </w:r>
    </w:p>
    <w:p>
      <w:pPr>
        <w:pStyle w:val="Style16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№769; 771; 784(б);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18:00Z</dcterms:created>
  <dc:creator>User</dc:creator>
  <dc:description/>
  <cp:keywords/>
  <dc:language>en-US</dc:language>
  <cp:lastModifiedBy>Рустем Шарафутдинов</cp:lastModifiedBy>
  <cp:lastPrinted>2012-03-23T11:50:00Z</cp:lastPrinted>
  <dcterms:modified xsi:type="dcterms:W3CDTF">2018-03-19T16:38:00Z</dcterms:modified>
  <cp:revision>9</cp:revision>
  <dc:subject/>
  <dc:title/>
</cp:coreProperties>
</file>